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theory : unit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 session has a notion of `current theory'. There are two sen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hrase. First, the current theory denotes the totalit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theories plus whatever definitions, axioms, and theorem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ored in the current session.  In this sense,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ull logical context being used at the moment. This logic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ended in two ways: (a) by loading in prebuilt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disk; and (b) by making a definition, asserting an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toring a theorem. Therefore, the current theory consists of 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ebuilt theories that have been loade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collection of static components) plus whatever has been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component --- what has been stored in the curren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embodies the second sense of `current theor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properly known as the `current theory segment'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dynamic in nature, for its contents can be augme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It functions as a kind of scratchpad used to help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c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OL session, there is always a single current theory segme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y calling {current_theory()}. On startup,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is called {"scratch"}, which is just a default name. If 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xperimenting, or hacking about, then this segmen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if one intends to build a static theory seg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ually creates a new theory segment named {thy}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theory thy}. This changes the value of {current_theory} to {th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uch a theory segment has been built (which may t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), one calls {export_theory}, which exports the stor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scratch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_theory "fo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Created theory "foo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_theor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"foo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new_theory, Theory.export_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