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defs : uni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itions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current_defs ()} returns a list of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no definitions have been made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urrent_theory, Theory.new_theory, Theory.current_axioms, Theory.current_thms, Theory.constants, Theory.types, Theory.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