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definitions : unit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itions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current_definitions()} returns the list of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 segment. Every defini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segment by the primitive definition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definition principles are built in terms of the primi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y also store their results in the cuurent segment.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may be quite far removed from the user input, and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tore some consequences of the definition as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If no definitions have been made, the empty li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urrent_theory, Theory.new_the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.current_axioms, Theory.current_theor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constants, Theory.types, Theory.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new_definition, Definition.new_spec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type_definition, TotalDefn.Define, IndDefLib.Hol_r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