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_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_occurs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a variable occurs in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var_occurs v M} returns {true} just in case {v}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argument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_occurs (Term`x:bool`) (Term `a /\ b ==&gt;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_occurs (Term`x:bool`) (Term `!x. a /\ b ==&gt;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{free_in}, except for the requirement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ree_vars, Term.free_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