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ar_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ar_compare : term * term -&gt; 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ing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var_compare (v1,v2)} will return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{LESS, EQUAL, GREATER}}, according to an ordering 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ordering is transitive 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v1} and {v2} are not bot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_compare (mk_var("x",bool), mk_var("x",bool --&gt; boo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LESS :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uild high performance datastructures for dealing with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n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empty_varset, Term.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