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thy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thy_const : {Thy:string, Name:string, Ty:hol_type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} is a string that has been previously declared to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ype {ty} in theory {thy}, and {ty1} is an instance of {t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mk_thy_const{Name=n, Thy=thy, Ty=ty1}} retur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ype {ty1} is an 'instance' of a type {ty2} when {match_type ty2 t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{n} is not the name of a constant in theory {thy}, if {thy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ancestry of the current theory, or if {ty1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thy_const {Name="T", Thy="bool", Ty=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mk_thy_const {Name = "bar", Thy="foo", Ty=bool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thy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o$bar"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dest_thy_const, Term.mk_const, Term.dest_const, Term.is_const, Term.mk_var, Term.mk_comb, Term.mk_abs, Type.match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