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string *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n} is a string that has been previously declared to be a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ype {ty} and and {ty1} is an instance of {ty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(n,ty1)} returns the specified instance of th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type {ty1} is an 'instance' of a type {ty2} when {match_type ty2 t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, however, that constants with the same name (and type)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different theories. If two theories having const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{n} are in the ancestry of the current the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t(n,ty)} will issue a warning before arbitraril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ant to construct. In such situations, {mk_thy_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specify exactly which const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n} is not the name of a known constant, or if {ty}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type that the constant has in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 ("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T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 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$=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y mk_const ("test",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raised at Term.mk_con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shows a new constant being introduc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as the standard equality of HOL. Then w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stance of tha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_constant 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k_const("=", bool --&gt; bool --&gt; 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warning: Term.mk_const: "=": more than one possibility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`$=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thy_const, Term.dest_const, Term.is_const, Term.mk_var, Term.mk_comb, Term.mk_abs, Type.match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