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ab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sequence of lambda bind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inding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list_mk_abs ([v1,...,vn], M)} yield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v1 ... vn. M}. Free occurrences of {v1,...,vn} in {M} becom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if some {vi} (1 &lt;= i &lt;= n) is not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_mk_abs ([mk_var("v1",bool),mk_var("v2",bool),mk_var("v3",bool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 `v1 /\ v2 /\ v3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\v1 v2 v3. v1 /\ v2 /\ v3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implementation, {list_mk_abs} is more efficient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of {mk_abs} for larg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abs, boolSyntax.list_mk_forall, boolSyntax.list_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