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c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comb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combination (function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erm {M} has the form {f x}, then {is_comb M} equals {tru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mk_comb, Term.dest_comb, Term.is_var, Term.is_const, Term.is_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