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var :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ound variable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lambda abstraction, i.e, has the form {\v. t}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var M} returns {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M} is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body, Term.dest_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