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l_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l_varsl : term list -&gt; 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all variables in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all_varsl [t1,...,tn]} returns a list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ll term variables occurring in {t1,...,t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_varsl [Term `x /\ y /\ y ==&gt; 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 `!a. a ==&gt; p ==&gt; y`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x`, `y`, `p`, `a`] : ter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not depend on how elements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{all_var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FVL, Term.free_vars_lr, Term.free_vars, Term.free_varsl, Term.empty_varset, Type.typ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