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tag : ppstream -&gt; ta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er f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print,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p_tag ppstrm t} will place 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 {t} on prettyprinting stream {ppst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 ppstrm = PP.mk_ppstream (Portable.defaultConsumer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ppstrm = &lt;ppstream&gt; : p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.pp_tag ppstrm (Tag.read "foobl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P.flush_ppstream ppstrm; print 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racles: fooble] [axioms: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cowML, {Meta.installPP} won't install {pp_tag} in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_pp.pp_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