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rge : tag -&gt; tag -&gt; t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wo tags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, oracle, i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wo theorems interact via inference, their tags are merg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s to the new theorem the fact that either or bot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via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g.merge (Tag.read "foo") (Tag.read "b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Kerneltypes.TAG(["bar", "foo"], []) :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g.merge it (Tag.read "fo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Kerneltypes.TAG(["bar", "foo"], []) :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not harmful to use this entrypoint, there is littl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since the merge operation is only used inside the HO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.read, Thm.mk_oracle_thm, Thm.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