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ore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ore_thm : string * term * tactic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and then stores a theorem in the current theor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store_thm(name, t, tac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save_thm(name, prove(t, tac)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{prove} fails to prove the give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orems for retrieval in later sessions. Binding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{store_thm} to an ML variable makes it easy to access the theor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termina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.prove, Theory.save_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