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 : term * tactic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rove a boolean term using the supplie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-tactic pair {(tm,tac)}, the function {prove}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 {?- tm}, that is, the term {tm} with no assumptio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{tac}. If {prove} succeeds, it returns the correspond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m}, where the assumption list {A} may not be empty if the tac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; {prove} has no inbuilt validity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bool} (and so cannot possi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a theorem), or if the tactic cannot solve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OVE} provides almost identical functionalit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st unsolved goals if the tactic fails. It is therefor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Provers.PROVE, hol88Lib.prove_thm, Tactical.TAC_PROOF,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