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L : (tactic -&gt; tactic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list of tactics to the corresponding subgoals generated by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,T1,...,Tn} are tactics, {T THENL [T1;...;Tn]} is a tactic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goal, and if it does not fail, applies the tactics {T1,...,T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goals, unless {T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L} to a tactic and tactic list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list is not empty and its length is not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list, or finally if {Ti} fails when applied to the {i}'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different tactics to different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ORELSE, Tactical.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