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VERSE : (tactic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 the order of the generated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REVERSE T} is a tactic which applies {T} to a goal, and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subgoals generated by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REVERSE} to a tactic {T} never fai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composite tactic {REVERSE T} fails when applied to a go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{T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use with {THEN1} to pick the `easy' 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1 /\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_TAC THEN1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conjunct is easily dispatched with {T0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 CONJ_TAC THEN1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the second conjunct that y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EVERY, Tactical.FIRST, Tactical.ORELSE, Tactical.THEN, Tactical.THEN1, Tactical.THE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