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RST : (tactic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first tactic in a tactic list which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tactics {[T1;...;Tn]}, and a goal {g}, the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RST} tries applying the tactics to the goal until one succeed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actic which succeeds is {Tm}, then the effect is the same as just {T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{FIRST} effectively behav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[T1;...;Tn] = T1 ORELSE ... ORELS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FIRST} to a tactic list never fail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fails iff all the component tactics do when applied to the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tactic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EVERY, Tactical.OR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