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AI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AIL_TAC : (string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which always fails, with the suppl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goal it is applied to, {FAIL_TAC s} alway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{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FAIL_TAC} to a string never fails;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alway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uses the fact that if a tactic {t1}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then the tactic {t1 THEN t2} never results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2} to anything, because {t1} produces no subgoals. I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x =&gt; T |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_TAC[] THEN FAIL_TAC `Simple rewriting failed to solve go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 with the message provided, whe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_TAC COND_CONV THEN FAIL_TAC `Using COND_CONV failed to solve go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lently solve the goal because {COND_CONV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{?- 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LL_TAC, Tactical.NO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