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 : (tactic list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applies all the tactics in a given list of tac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actics {[T1; ... ;Tn]}, and a goal {g}, th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} applies each tactic in sequenc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generated by the previous one. This can be represen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[T1;...;Tn] = T1 THEN ... THE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list is empty, the resulting tactic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EVERY} to a tactic list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f any of the component tactic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{EVERY} instead of {THEN}, bu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ally inferior. {EVERY} is more useful when appli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generated by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FIRST, Tactical.MAP_EVERY, Tactical.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