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goal with the giv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'}, which should be a variable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x. t}, the tactic {X_GEN_TAC} returns the goal {A ?- t[x'/x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X_GEN_TAC "x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 and the te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appropriate type. It also fails if the variable give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ssumptions or (initial)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FILTER_GEN_TAC, Thm.GEN, Drule.GENL, Drule.GEN_ALL, Thm.SPEC, Drule.SPECL, Drule.SPEC_ALL, Tactic.SPEC_TAC, Tactic.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