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CHOOS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CHOOSE_TAC : term -&gt;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theorem, with existentially quantified variable replaced by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witness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CHOOSE_TAC} expects a variable {y} and theorem with an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conclusion.  When applied to a goal, it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btained by introducing the variable {y} as a w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{x} whose existence is asserted in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  X_CHOOSE_TAC y (A1 |- ?x.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w[y/x]} ?- t         (y not free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existentially quantifi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not a variable.  Failures may a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-generating function.  An invalid tactic is produc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variable is free in {w} or {t}, or if the theorem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which is not alpha-convertible to an assum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 &lt; m} ?- ?x. m = n + 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eorem may b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[n &lt; m] |- ?p. m = n +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actic {(X_CHOOSE_TAC (Term`q:num`) th)}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 &lt; m, m = n + q} ?- ?x. m = n + 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CHOOSE, Thm_cont.CHOOSE_THEN, Thm_cont.X_CHOOSE_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