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DISC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DISCH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UNDISCH_TAC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{v} ?- v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_TAC} will fail if {"v"} is not an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DISCH}arging {v} will remove all assumptions which are identical to {v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se which are alpha-equivalent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DISCH, Drule.DISCH_ALL, Tactic.DISCH_TAC, Thm_cont.DISCH_THEN, Drule.NEG_DISCH, Tactic.FILTER_DISCH_TAC, Thm_cont.FILTER_DISCH_THEN, Tactic.STRIP_TAC, Drule.UNDISCH, Drule.UNDISCH_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