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{(A,t)}, {STRIP_TAC} removes one outermost occurrenc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s {!}, {==&gt;}, {~} or {/\} from the conclusion of the goal {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x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u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that does not appear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  If {t} is a conjunction, then {STRIP_TAC} simply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, {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v1,...,vn} ?- v             A u {v1} ?- v ... A u {vn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?x.w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w[x'/x]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x'} is a primed variant of {x} that does not appear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TAC (A,t)} fails if {t} is not a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{STRIP_TAC} twice to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- !n. m &lt;= n /\ n &lt;= m ==&gt; (m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 &lt;= m, m &lt;= n} ?- m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CONJ_TAC, Tactic.DISCH_TAC, Thm_cont.DISCH_THEN, Tactic.GEN_TAC, Tactic.STRIP_ASSUME_TAC, Tactic.STRIP_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