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_TAC : term *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s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 of terms {(u,x)}, where {x} is just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 {A ?- t}, the tactic {SPEC_TAC} generalizes the go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x. t[x/u]}, that is, all instances of {u} are turned into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SPEC_TAC (u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!x. t[x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{x} is a variable with the same type as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cessary speciality in a goal, particularly as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ctive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GEN, Drule.GENL, Drule.GEN_ALL, Tactic.GEN_TAC, Thm.SPEC, Drule.SPECL, Drule.SPEC_ALL, Tactic.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