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ULE_ASSUM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ULE_ASSUM_TAC : ((thm -&gt; thm)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n inference rule over the assumptions of a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assumption,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n inference rule {f} and a goal {({A1,...,An} ?- t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RULE_ASSUM_TAC} tactical applies the inference rule to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SUME}d assumptions to give a new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1,...,An}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  RULE_ASSUM_TAC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f(A1 |- A1),...,f(An |- An)}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{RULE_ASSUM_TAC f} to a goal fails iff {f}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any of the assumptions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matter if the goal has no assumptions, but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ULE_ASSUM_TAC}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.ASSUM_LIST, Tactical.MAP_EVERY, Tactical.MAP_FIRST, Tactical.POP_ASSUM_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