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s assumptions by repeatedly resolving an implica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olu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, the theorem-tactic {IMP_RES_TAC} uses {RES_CANO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a canonical list of implications, each of whi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u1 ==&gt; u2 ==&gt; ... ==&gt; u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AC} then tries to repeatedly `resolve' thes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ssumptions of a goal by attempting to match the antecedents {u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u2}, ..., {un} (in that order) to some assumption of the goal (i.e.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ntecedents among the assumptions).  If all the anteced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ssumptions of the goal, then an instance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 {a1,...,an} |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`final resolvent' is obtained by repeated spec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he implicative theorem, type instantiation,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s ponens.  If only the first {i} antecedents {u1}, ..., {ui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ssumptions and then no further matching is possible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 is an instance of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 {a1,...,ai} |- u(i+1) ==&gt; ...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nal resolvents obtained in this way (there may be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antecedent {ui} may match several assumptions)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in the stripped form produ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}.  If the conclusion of any final resolv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`{F}' or is alpha-equivalent to the conclusion of the go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AC}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IMP_RES_THEN, Drule.RES_CANON, Tactic.RES_TAC, Thm_cont.RES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