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Z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REEZ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eezes' a theorem to prevent instantiation of its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selective,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ZE_THEN} expects a tactic-generating function {f:thm-&gt;tac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{(A1 |- w)} as arguments.  The tactic-generating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theorem {(w |- w)}.  If this tactic generat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w |-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{FREEZE_THEN f (A1 |- 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REEZE_THEN f (A1 |-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rm {w} is a hypothesis of the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}, none of the free variables present in {w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or generalized.  The hypothesis is dis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HYP} upon the completion of the proof of th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s may arise from the tactic-generating function. 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rises if the hypotheses of the theore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 {([ "b &lt; c"; "a &lt; b" ], "(SUC a) &lt;= c")}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variant of the theorem {LESS_TRA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!p. a &lt; b /\ b &lt; p ==&gt; a &l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AC th} will generate several unneeded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 &lt; c, a &lt; b, a &lt; c, !p. c &lt; p ==&gt; b &lt; p, !a'. a' &lt; a ==&gt; a' &lt; 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- (SUC a) &lt;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voided by first `freezing' the theor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ZE_THEN IMP_RES_TAC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e variables {a} and {b} from being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b &lt; c, a &lt; b, a &lt; c} ?- (SUC a) &lt;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erious proof hacking to limit the matches achiev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SSUME, Tactic.IMP_RES_TAC, Drule.PROVE_HYP, Tactic.RES_TAC, Conv.REWR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