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a universal quantifier, but fails for a given quantifi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s} and a goal {A ?- !x. t}, the tactic {FILTER_GEN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quantified variable {x} is the same as {s}, bu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goal in the same way as {GEN_TAC}, i.e. return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[x'/x]} where {x'} is a variant of {x} chosen to avoid cla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free in the goal's assumption list.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FILTER_GEN_TAC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's conclusion is not universally quantifi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 is equal to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Tactic.GEN_TAC, Drule.GENL, Drule.GEN_ALL, Thm.SPEC, Drule.SPECL, Drule.SPEC_ALL, Tactic.SPEC_TAC, Tactic.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