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2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2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ight disjunct of a disjunctiv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  DISJ2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J1, Tactic.DISJ1_TAC, Thm.DISJ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