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ASES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oolean case analysis on a (free) term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(which must be of type {bool} but need not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), and a goal {A ?- t}, the tactic {BOOL_CASES_TAC} gener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{A ?- t} but with any free instances of {x}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F} and {T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BOOL_CASES_TAC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F/x]    A ?- t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given does not have to be free in the goal, but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_CASES_TAC} will merely duplicate the original goal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x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b ==&gt; ~b) ==&gt; (b ==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letely solved by using {BOOL_CASES_TAC}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, then simply rewriting the two subgoals using only the inbuilt taut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by applying the 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_CASES_TAC (Parse.Term `b:bool`) THEN 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fiddly logical proofs by brute-force case analysis, possi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key term as in the above example, possibly over all fre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ASM_CASES_TAC, Tactic.COND_CASES_TAC, Tactic.DISJ_CASES_TAC, Tactic.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