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cIn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cInduct : th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 with supplied recursion indu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recInduct} is identical to {SingleStep.recInd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recIn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