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mplicit_re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mplicit_rewrites: unit -&gt; rewri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number of theorems used, by default, in re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{implicit_rewrites} holds a collection of rewrit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ly used to simplify expressions. These rules include the cl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eflexivity: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x. (x = x)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rules to reason about equa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(T = t) = t) /\ ((t = T) = t) /\ ((F = t) = ~t) /\ ((t = F) = ~t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s are manipulated by the following cla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!t. ~~t = t) /\ (~T = F) /\ (~F =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of tautologies includes truth tables for conj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s, and im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 /\ t = t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 /\ T = t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 /\ t = F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 /\ F = F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 /\ t =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 \/ t = T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 \/ T = T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 \/ t = t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 \/ F = t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 \/ t =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 ==&gt; t = t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 ==&gt; T = T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 ==&gt; t = T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 ==&gt; t = T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 ==&gt; F = ~t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rules for reasoning about conditionals are giv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t1 t2. ((T =&gt; t1 | t2) = t1) /\ ((F =&gt; t1 | t2) = 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with the following tautologies allows simpl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ly and existentially quantified variables and abstr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t. (!x. t)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t. (?x. t)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t1 t2. (\x. t1)t2 = t1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 of {implicit_rewrites} can be augmen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{add_implicit_rewrites} and altered by {set_implicit_rewri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value of {implicit_rewrites} is {bool_rewri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write rules held in {implicit_rewrites}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simplifications performed by some of the rewriting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.GEN_REWRITE_RULE, Rewrite.GEN_REWRITE_TAC, Rewrite.REWRITE_RULE, Rewrite.REWRITE_TAC, Rewrite.bool_rewrites, Rewrite.set_implicit_rewrites, Rewrite.add_implicit_rew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