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rewrites: rewri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basic equalities useful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 {bool_rewrites} is a basic collection of rewrit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expression simplification. The current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ol_rewri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x = x) = T;  |- (T = t) = t;  |- (t = T) = t;  |- (F = t) = ~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t = F) = ~t;  |- ~~t = t;  |- ~T = F;  |- ~F = T;  |- T /\ 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t /\ T = t;  |- F /\ t = F;  |- t /\ F = F;  |- t /\ 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T \/ t = T;  |- t \/ T = T;  |- F \/ t = t;  |- t \/ F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t \/ t = t;  |- T ==&gt; t = t;  |- t ==&gt; T = T;  |- F ==&gt; t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t ==&gt; t = T;  |- t ==&gt; F = ~t;  |- (if T then t1 else t2)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if F then t1 else t2) = t2;  |- (!x. t) = t;  |- (?x. t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\x. t1) t2 =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rewrite rules =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re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{bool_rewrites} provide a standard basis upon whi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bespoke rewrite rule sets for use by the functions in {Re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CONV, Rewrite.GEN_REWRITE_RULE, Rewrite.GEN_REWRITE_TAC, Rewrite.REWRITE_RULE, Rewrite.REWRITE_TAC, Rewrite.add_rewrites, Rewrite.add_implicit_rewrites, Rewrite.empty_rewrites, Rewrite.implicit_rewrites, Rewrite.set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