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implicit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.add_implicit_rewrites: thm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s the built-in database of simplifications automatic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build up the power of the built-in simplific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rewrites, Rewrite.set_implicit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