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MATCH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in one theorem using another, equational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heorems {A|-u=v} and {A'|-t}, {SUBST_MATCH (A|-u=v) (A'|-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ne free instance of {u} in {t}, according to a t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search strategy, and then substitutes the correspond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u=v   A'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SUBST_MATCH (A|-u=v) (A'|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A' |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} allows only a free instance of {u} to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{t}. An instance which contain bound variables can be substituted f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writing rules such as {REWRITE_RULE}, {PURE_REWRITE_RU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 th1 th2} fails if the conclusion of the theorem {th1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  Moreover, {SUBST_MATCH (A|-u=v) (A'|-t)} fails if no instance of 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{t}, since the matching algorithm fails.  No change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(A'|-t)} if instances of {u} occur in {t}, but they are not fre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tative law fo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m1 = SPECL [Term `m:num`, Term `n:num`] arithmeticTheory.ADD_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m1 = |- m + n = n + m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apply substitutions, depending on the occurrenc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MATCH thm1 (ASSUME (Term `(n + 1) + (m - 1) = m + n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m - 1 + (n + 1) = m + n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ST_MATCH thm1 (ASSUME (Term `!n. (n + 1) + (m - 1) = m + n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!n. n + 1 + (m - 1) = m + n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} is used when rewriting with the rules such as {REWRITE_RU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ingle theorem is too extensive or would diverge.  Moreover,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_MATCH} can be much faster than using the rewrit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ONCE_REWRITE_RULE, Rewrite.PURE_REWRITE_RULE, Rewrite.REWRITE_RULE, Drule.SUBS, Th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