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WRITE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WRITE_TAC : (thm list -&gt; tacti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s a goal including built-in tautologies in the list of re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 tactics in HOL provide a recursive left-to-right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writing facility that automatically decomposes subgo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ies segments of proof in which equational theorems ar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y or collectively.  These include the unfolding of defin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ubstitution of equals for equals.  Rewriting is us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vance or to complete the decomposition of subgo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REWRITE_TAC} transforms (or solves) a goal by using as rewrit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as left-to-right replacement rules) the conclusions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(equational) theorems, as well as a set of built-in theor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on tautologies) held in the ML variable {basic_rewrit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of a tautology often terminates the subgoal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solves the go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quational rewrites generated are applied recursively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pth, with matching and instantiation of variables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 A list of rewrites can set off an infinite re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and it is not, of course, decidable in general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 set has that property. The order in which the rewrite theor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pplied is unspecified, and the user should not depen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{GEN_REWRITE_TAC} for more details on the rewri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 of {REWRITE_TAC} allow the use of a different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s. Some of them, such as {PURE_REWRITE_TAC}, exclude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utologies from the possible transformations. {ASM_REWRITE_TAC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include the assumptions at the goal in the set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ll other tactics allow greater control over the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able subterms. Several of them such as {ONCE_REWRITE_TAC}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rewrites recursively. {GEN_REWRITE_TAC} allows a rewrit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at a particular sub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WRITE_TAC} does not fail. Certain sets of rewriting theore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goals may cause a non-terminating sequence of rew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gent rewriting behaviour results from a term {t}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or eventually rewritten to a term containing {t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term. The exact behaviour depends on the {HOL}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ithmetic theorem {GREATER_DEF}, {|- !m n. m &gt; n = n &lt; m},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o advance a 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WRITE_TAC [GREATER_DEF] ([],``5 &gt; 4``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([([], ``4 &lt; 5``)], -) : sub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d below with the theorem {LESS_0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|- !n. 0 &lt; (SUC n)}, to solve a 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al (gl,p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WRITE_TAC [GREATER_DEF, LESS_0] ([],``(SUC n) &gt; 0``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gl = [] : goa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p = fn : pro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[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|- (SUC n) &gt; 0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 is a powerful and general mechanism in HOL, and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many proofs.  It relieves the user of the burden of 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ustifying a large number of minor proof steps.  {REWRITE_TA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a forward proof sequence smoothly into the general goal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work. That is, (within one subgoaling step) it produ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ies certain forward inferences, none of which are necessari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 path to the desired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REWRITE_TAC} may be more powerful a tactic than is needed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; if efficiency is at stake, alternatives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.  On the other hand, if more power is requi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 functions ({SIMP_TAC} and others) may b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.ASM_REWRITE_TAC, Rewrite.GEN_REWRITE_TAC, Rewrite.FILTER_ASM_REWRITE_TAC, Rewrite.FILTER_ONCE_ASM_REWRITE_TAC, Rewrite.ONCE_ASM_REWRITE_TAC, Rewrite.ONCE_REWRITE_TAC, Rewrite.PURE_ASM_REWRITE_TAC, Rewrite.PURE_ONCE_ASM_REWRITE_TAC, Rewrite.PURE_ONCE_REWRITE_TAC, Rewrite.PURE_REWRITE_TAC, Conv.REWR_CONV, Rewrite.REWRITE_CONV, simpLib.SIMP_TAC, Tactic.SUBST_T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