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CONV : (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{REWRITE_CONV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conversion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 {basic_rewrit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and {GEN_REWRITE_CONV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erms by rewriting them with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CONV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CONV}, or other rules such as {SUBST_CONV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Rewrite.GEN_REWRITE_CONV, Rewrite.ONCE_REWRITE_CONV, Rewrite.PURE_REWRITE_CONV, Conv.REWR_CONV, Drule.SUBS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