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behaves in the same way as {REWRITE_TAC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ffects of the built-in tautologies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n such cases {PURE_ONCE_REWRITE_TAC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quations. It is sometimes useful in making more time-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ccording to equations for which it is clear th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via tautology will be needed. (The difference i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arent, however, in quite larg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advances goals but solves them 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; to be precise, {PURE_REWRITE_TAC} only solves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written to {"T"} (i.e. {TRUTH}) without recour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ut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ecessary, say for subsequent application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to resist reducing a term {b = T} to {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RE_REWRITE_TAC [] ([], Term `b = 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val it = ([([], `b = T`)],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WRITE_TAC [] ([], Term `b = T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val it = ([([], `b`)],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FILTER_ASM_REWRITE_TAC, Rewrite.FILTER_ONCE_ASM_REWRITE_TAC, Rewrite.GEN_REWRITE_TAC, Rewrite.ONCE_ASM_REWRITE_TAC, Rewrite.ONCE_REWRITE_TAC, Rewrite.PURE_ASM_REWRITE_TAC, Rewrite.PURE_ONCE_ASM_REWRITE_TAC, Rewrite.PURE_ONC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