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provides a method for rewriting a theorem with the theorem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luding simplification with tautologies in {basic_rewrites}.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are found recursively starting from the term in the conclusio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, until no more matches are found. For more details on rewrit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RULE} is useful when the simplifications that ari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heorem with {basic_rewrites} are not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. May result in divergenc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ONCE_REWRITE_RULE}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RULE, Rewrite.GEN_REWRITE_RULE, Rewrite.ONCE_REWRITE_RULE, Rewrite.PURE_ASM_REWRITE_RULE, Rewrite.PURE_ONCE_ASM_REWRITE_RULE, Rewrite.PURE_ONCE_REWRITE_RULE, Rewrite.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