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RITE_TAC : (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ly once with {basic_rewrites} and the suppl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equational rewrites is generated from the theorem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and the set of basic tautologies, and these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 goal at all subterms at which a match is found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erm part of the goal. The result is retur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the rewrite theorems to it.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More details about rewri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nder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does not fail and does not diverge. I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actic if any of the applied rewrites introduc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to the theorem 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l = [ |- a = b, |- b = c, |- c =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ONCE_REWRITE_TAC thl} can be ite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out diverg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CE_REWRITE_TAC thl ([], Term `P (a:'a) :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[([], `P b`)],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(ONCE_REWRITE_TAC thl THEN ONCE_REWRITE_TAC th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], Term `P 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[([], `P c`)],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(NTAC 3 (ONCE_REWRITE_TAC thl)) ([], Term `P 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([([], `P a`)], f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TAC} can be used iteratively to rewrite whe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ould diverge.  It can also be used to save inferenc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ONCE_ASM_REWRITE_TAC, Rewrite.PURE_ASM_REWRITE_TAC, Rewrite.PURE_ONCE_REWRITE_TAC, Rewrite.PUR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