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ASM_REWRITE_RULE : (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once including built-in rewrites and the theor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RULE} applies all possible rewrites in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ubterms in the conclusion of the theorem, but sto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t most once at each subterm. This strategy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ONCE_DEPTH_CONV}. For more details see {ASM_REWRITE_RUL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earch recursively (to any depth) for matching sub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rategy for rewriting theorems i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used when rewriting with the hypotheses of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a given list of theorems and {basic_rewrites}),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ss is not required or would result in di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RULE, Rewrite.FILTER_ASM_REWRITE_RULE, Rewrite.FILTER_ONCE_ASM_REWRITE_RULE, Rewrite.GEN_REWRITE_RULE, Conv.ONCE_DEPTH_CONV, Rewrite.ONCE_REWRITE_RULE, Rewrite.PURE_ASM_REWRITE_RULE, Rewrite.PURE_ONCE_ASM_REWRITE_RULE, Rewrite.PURE_REWRITE_RULE, Rewrite.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