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URE_ONCE_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URE_ONCE_ASM_REWRITE_TAC : ((term -&gt; bool) -&gt; 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once using some of it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 predicate applied to the assumptions.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with the assumptions for which the predicate returns {tru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st of theorems. It searches the term of the goal o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rewrites recursively. Thus it avoids the divergence which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pplication of {FILTER_PURE_ASM_REWRITE_TAC}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writing tactics, see {GEN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when rewriting with a subset of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, allowing control of the number of rewriting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TAC, Rewrite.FILTER_ASM_REWRITE_TAC, Rewrite.FILTER_ONCE_ASM_REWRITE_TAC, Rewrite.FILTER_PURE_ASM_REWRITE_TAC, Rewrite.GEN_REWRITE_TAC, Rewrite.ONCE_ASM_REWRITE_TAC, Conv.ONCE_DEPTH_CONV, Rewrite.PURE_ASM_REWRITE_TAC, Rewrite.PURE_ONCE_ASM_REWRITE_TAC, Rewrite.PURE_REWRITE_TAC, Rewrite.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