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ONC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URE_ONCE_ASM_REWRITE_RULE : ((term -&gt; bool) -&gt; 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 using some of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predicate applied to the assumptions.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with the assumptions for which the predicate returns {tru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. It searches the term of the theorem onc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rewrites recursively. Thus it avoids the divergence which ca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plication of {FILTER_PURE_ASM_REWRITE_RULE}.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writing rules, see 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rewriting with a subset of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, allowing control of the number of rewriti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Rewrite.FILTER_ASM_REWRITE_RULE, Rewrite.FILTER_ONCE_ASM_REWRITE_RULE, Rewrite.FILTER_PURE_ASM_REWRITE_RULE, Rewrite.GEN_REWRITE_RULE, Rewrite.ONCE_ASM_REWRITE_RULE, Conv.ONCE_DEPTH_CONV, Rewrite.PURE_ASM_REWRITE_RULE, Rewrite.PURE_ONCE_ASM_REWRITE_RULE, Rewrite.PURE_REWRITE_RULE, Rewrite.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