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ONCE_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ONCE_ASM_REWRITE_RULE : ((term -&gt; bool) -&gt; th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once including built-in rewrites and some of it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el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a predicate applied to the assumptions.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with the assumptions for which the predicate returns 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st of theorems, and the tautologies stored in {basic_rewrites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term of the theorem once, without applying rewrite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avoids the divergence which can result from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ASM_REWRITE_RULE}. For more information on rewriting ru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ful when rewriting with a subset of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, allowing control of the number of rewriting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ASM_REWRITE_RULE, Rewrite.FILTER_ASM_REWRITE_RULE, Rewrite.FILTER_PURE_ASM_REWRITE_RULE, Rewrite.FILTER_PURE_ONCE_ASM_REWRITE_RULE, Rewrite.GEN_REWRITE_RULE, Rewrite.ONCE_ASM_REWRITE_RULE, Conv.ONCE_DEPTH_CONV, Rewrite.PURE_ASM_REWRITE_RULE, Rewrite.PURE_ONCE_ASM_REWRITE_RULE, Rewrite.PURE_REWRITE_RULE, Rewrite.REWRITE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