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us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 To rewrite with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use {FILTER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Term `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Term `P x = Q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 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P x`], `Q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val asm = [Term `~P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goal = Term `P x = Q 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M_REWRITE_TAC[] (asm,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[([`~P x`], `~Q x`)], fn) : tactic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Rewrite.FILTER_ASM_REWRITE_TAC, Rewrite.FILTER_ONCE_ASM_REWRITE_TAC, Rewrite.GEN_REWRITE_TAC, Rewrite.ONCE_ASM_REWRITE_TAC, Rewrite.ONCE_REWRITE_TAC, Rewrite.PURE_ASM_REWRITE_TAC, Rewrite.PURE_ONCE_ASM_REWRITE_TAC, Rewrite.PURE_REWRITE_TAC, Rewrite.REWRITE_TAC, Tactic.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