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heorem including built-in rewrites and the theorem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, rewriting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rewrites using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ist of theorems, and the set of hypotheses of the theorem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 are used. No ordering is specified among applicab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ubterms are searched for recursively, starting with the enti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clusion and stopping when no rewritable expressions remai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e rewriting process, see {GEN_REWRITE_RULE}. To avoi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asic tautologies, see {PURE_ASM_REWRITE_R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RULE} does not fail, but may result in diverge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divergence where it would occur, {ONCE_ASM_REWRITE_RULE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.GEN_REWRITE_RULE, Rewrite.ONCE_ASM_REWRITE_RULE, Rewrite.PURE_ASM_REWRITE_RULE, Rewrite.PURE_ONCE_ASM_REWRITE_RULE, Rewrite.REWRITE_RULE, basic_re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