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FINE_EXIST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Q.REFINE_EXISTS_TAC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existential goals, making the existential variable more con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Q.REFINE_EXISTS_TAC q} parses the quotation {q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f the (necessarily existential) goal to which it is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the resulting term as the witness for the goal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ness has any variables not already present in the go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reated as new existentially quantified variables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uch ``free'' variables, then the behaviou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existential, or if the quotation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o a term of the same type as the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ation doesn't mention any new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.REFINE_EXISTS_TAC `n` ([``n &gt; x``], ``?m. m &gt; x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([``n &gt; x``], ``n &gt; x`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ation does mention any new variabl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in the new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.REFINE_EXISTS_TAC `n + 2` ([``~P 0``], ``?p. P (p - 1)`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([``~P 0``], ``?n. P (n + 2 - 1)``)], f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(term list * term) list * (thm list -&gt; 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Q.REFINE_EXISTS_TAC} is useful if it is clear that a existent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olved by a term of particular form, while it is not ye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at term this will be.  Further proof activ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ploit the additional structure that has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existent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EXISTS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