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yntax : Psyntax_si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that provides a tuple-style environment for term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familiar term construction and decomposition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 have different types in hol90. For those longing for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Psyntax provides hol88-style types. The function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ntax return exactly the same results as their hol90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unction in the Psyntax structure has a correspond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yntax structure, and vice versa. One can flip-flop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ructures by opening one and then the other. One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dentifiers in order to use both syntax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how to open the Psyntax structu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subsequently become available in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Documentation for each of these function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 P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P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st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mb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ab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primed_var = fn : string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eq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imp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selec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forall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exist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disj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d = fn : term *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pair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let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con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list = fn : term list * hol_type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pabs = fn : term *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var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st = fn : term -&gt; string *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mb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ab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eq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imp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selec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forall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exist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disj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d = fn : term -&gt; term *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pair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let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con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list = fn : term -&gt; term list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pabs = fn : term -&gt;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k_type = fn : string * hol_type list -&gt;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st_type = fn : hol_type -&gt; string *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 = fn : (term * term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_occs = fn : int list list -&gt; (term * term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 = fn : term list -&gt; (hol_type * hol_type) list -&gt; term -&gt;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 = fn : (term * term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atch_type = fn : hol_type -&gt; hol_type -&gt; (hol_type * hol_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match_term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term -&gt; term -&gt; (term * term) list * (hol_type * hol_type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 = fn : (thm * term) list -&gt; term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SUBST_CONV = fn : (thm * term) list -&gt; term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_TYPE = fn : (hol_type * hol_type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INST_TY_TERM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(term * term) list * (hol_type * hol_type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type = fn : int -&gt; string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constant = fn : string * hol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infix = fn : string * hol_type * int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binder = fn : string * hol_type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specifica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tring -&gt; (string * string * int) li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type_definition = fn : string * term *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new_recursive_definition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ool * int -&gt; thm -&gt; string -&gt;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define_new_type_bijections =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string -&gt; string -&gt; string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