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rec_fn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rec_fn_exists : thm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 existence of a primitive recursive function over a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rec_fn_exists} is a version of {new_recursive_definition} which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the required function exists; it does not mak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e first argument is a theorem of the fo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type}, and the second is a user-supplied primitive recurs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The theorem which is returned asserts the exist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-defined function in question (if it is primitive recursiv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aracterized by the theorem given as the first argument).  Se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{new_recursive_definitio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{new_recursive_defini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ollowing primitive recursion theorem for labelled binary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f0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!a. fn (LEAF a) = f0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a0 a1. fn (NODE a0 a1) = f1 a0 a1 (fn a0) (fn a1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rec_fn_exists} can be used to prove the existence of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functions over binary trees.  Suppose the value of {th}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  Then the existence of a recursive function {Leaves}, which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aves in a binary tree, can be prove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ve_rec_fn_exists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erm `(Leaves (LEAF (x:'a)) =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eaves (NODE t1 t2) = (Leaves t1) + (Leaves t2)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?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x. Leaves (LEAF x) =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t1 t2. Leaves (NODE t1 t2) = Leaves t1 + Leaves t2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hould be compared with the example gi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recursive_defini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.define_type, Prim_rec.new_recursive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